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"/>
        <w:gridCol w:w="5046"/>
        <w:gridCol w:w="223"/>
        <w:gridCol w:w="526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истрационная форма участ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 Межрегиональной заочной научно-практической конференции «Перспективы развития образования в условиях введения ФГОС и ФГ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работы/учебы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стать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ция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 (с указание индекс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  <w:t>Вниманию участников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Убедитесь, что Ваш материал  получен! Подтверждение придет Вам по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, с которого осуществлялась отсылка материалов. Если Вы не получили подтверждение о получении письма в течение трех рабочих дней, повторите отправку. Перед отправкой материалов в Оргкомитет еще раз проверьте, пожалуйста, правильность заполнения заяв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Адрес оргкомитета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32 г. Казань, ул. Гладилова, 22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Консультационная ли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cioi@list.r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ттахова Светлана Владимировна +796005360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На сайте: 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cioi</w:t>
            </w:r>
            <w:r>
              <w:rPr>
                <w:rFonts w:eastAsia="Calibri" w:cs="Times New Roman" w:ascii="Times New Roman" w:hAnsi="Times New Roman"/>
                <w:color w:val="000000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com</w:t>
            </w:r>
            <w:r>
              <w:rPr>
                <w:rFonts w:eastAsia="Calibri" w:cs="Times New Roman" w:ascii="Times New Roman" w:hAnsi="Times New Roman"/>
                <w:color w:val="000000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ru</w:t>
            </w:r>
          </w:p>
          <w:p>
            <w:pPr>
              <w:pStyle w:val="Normal"/>
              <w:spacing w:lineRule="auto" w:line="48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тежные реквиз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 профессионального образования «Центр социально-гуманитарного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420032 г. Казань, ул. Гладилова, 2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: (843) 25821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16000027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1656046642/1656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000010000370 в АКБ «БТА-Казань» (ОА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900000000798, БИК 0492057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ХАСАНОВА ЮЛИЯ ФАРИДОВНА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  <w:t>с обязательной пометк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 конференция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ФГОС и ФГ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0"/>
              </w:rPr>
              <w:t>Работы, отправленные после установленного срока, оформленные без соблюдения указанных правил, и при отсутствии оплаты оргвзноса рассматриваться не будут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егосударственное образовательное учреждение дополнительного профессион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4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 xml:space="preserve">«Центр социально-гуманитарного образования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Центр инновационной образовательной информ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ые на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 xml:space="preserve">Приглашаем  Вас принять участие 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 xml:space="preserve">в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>III Межрегиональной заочной научно-практической конференции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Calibri" w:cs="Times New Roman"/>
                <w:color w:val="FF000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Cs w:val="20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Calibri" w:cs="Times New Roman"/>
                <w:color w:val="FF000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Cs w:val="20"/>
                <w:lang w:val="ru-RU"/>
              </w:rPr>
              <w:t>«Перспективы развития образования в условиях в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8"/>
                <w:szCs w:val="20"/>
              </w:rPr>
              <w:t>ФГОС и ФГ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4980</wp:posOffset>
                  </wp:positionH>
                  <wp:positionV relativeFrom="paragraph">
                    <wp:posOffset>61595</wp:posOffset>
                  </wp:positionV>
                  <wp:extent cx="2167890" cy="2179955"/>
                  <wp:effectExtent l="0" t="0" r="0" b="0"/>
                  <wp:wrapNone/>
                  <wp:docPr id="1" name="0_73054_ea705bbe_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_73054_ea705bbe_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13 -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1033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егосударственное образовательное учреждение дополнительного профессион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«Центр социально-гуманитарного образования», Центр инновационной образовательной информации «Новые направления» организует III Межрегиональную заочную научно-практическую конференцию «Перспективы развития образования в условиях введения ФГОС и ФГТ» (далее – Конферен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Целью проведения межрегиональной научно-практической конферен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вляется обсуждение методических и практических вопросов введения и реализации ФГОС и ФГ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 xml:space="preserve">Для участия в конференции приглашаютс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едагоги всех видов образовательных учреждений (МОУ, НПО, СПО) руководители, творческие коллективы образовательных учреждений всех форм собственности, специалисты и методисты муниципальных органов управлений образования, методических служб и объединен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реждения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полнительного образования де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right="-27" w:hanging="0"/>
              <w:rPr/>
            </w:pPr>
            <w:r>
              <w:rPr>
                <w:rFonts w:eastAsia="Calibri" w:cs="Times New Roman" w:ascii="Times New Roman" w:hAnsi="Times New Roman"/>
                <w:b/>
                <w:color w:val="002060"/>
              </w:rPr>
              <w:t>Основные направления работы конференции (секция):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Актуальные проблемы развития образования в условиях реализации ФГОС и ФГ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left="284" w:right="-27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Реализация системно-деятельностного подхода в современном образован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left="284" w:right="-27" w:hanging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 xml:space="preserve">Проектирование уроков в соответствии с требованиями ФГОС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left="284" w:right="-27" w:hanging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 xml:space="preserve">Проектирование уроков с использованием современных образовательных технологий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left="284" w:right="-27" w:hanging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Проектирование внеурочных занятий по направлениям (экологическое воспитание, патриотическое воспитание и др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left="284" w:right="-27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 xml:space="preserve">Формирование методического и технологического инструментария педагога, обеспечивающего реализацию требований ФГОС и ФГТ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left="284" w:right="-27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Моделирование социального партнёрства как одного из механизмов реализации ФГОС  и ФГ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left="284" w:right="-27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Управление образовательным и воспитательным  процессом образовательного учреждения в условиях реализации ФГОС и ФГ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left="284" w:right="-27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Форма участия – заочная, с рассылкой бумажной версии сборника материалов конференции автор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итогам конференции участники получают именные сертификаты (pdf формат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итогам Конференции будет издан сборник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будет выслан авторам письмом по адресу, указанному в заявке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7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а основании индивидуальной заявки участник конкурса может получить сертификат на бумагоносителе, оплатив дополнительно 150 рублей (типографские и почтовые расходы)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2060"/>
              </w:rPr>
              <w:t>Требования к оформлению статьи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Статьи должны быть выполнены в редакторе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Microsoft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Word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: ориентация листа – книжная, формат А4, поля по 2 см по периметру страницы, шрифт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Times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New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Roman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, размер шрифта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ля всей статьи, кроме таблиц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– 14 пт, размер шрифта для таблиц – 12 пт, междустрочный интервал – полуторный, выравнивание по ширине страницы, абзацный отступ – 1.25 см (без использования клавиш «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Tab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» или «Пробел»). Страницы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НЕ нумеруются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Таблицы и схемы должны представлять собой обобщенные материалы исследований. Рисунки должны быть четкими и легко воспроизводимыми. Названия и номера рисунков указываются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под рисунками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, названия и номера таблиц –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д таблицами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Таблицы, схемы, рисунки и формулы не должны выходить за пределы указанных полей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Список литературы обязателен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. Оформляется в соответствии с ГОСТ 7.1 – 2003 в алфавитном порядке. Оформлять ссылки на соответствующий источник списка литературы следует в тексте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в квадратных скобках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(например: [1, 233]). Использование автоматических постраничных ссылок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НЕ допускаетс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42"/>
              <w:jc w:val="right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firstLine="142"/>
              <w:jc w:val="right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  <w:t>Э.К.Ахметзянова, учитель начальных классов,</w:t>
            </w:r>
          </w:p>
          <w:p>
            <w:pPr>
              <w:pStyle w:val="Normal"/>
              <w:spacing w:lineRule="auto" w:line="240" w:before="0" w:after="0"/>
              <w:ind w:firstLine="142"/>
              <w:jc w:val="right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  <w:t>МБОУ«Старошаймурзинская СОШ»</w:t>
            </w:r>
          </w:p>
          <w:p>
            <w:pPr>
              <w:pStyle w:val="Normal"/>
              <w:spacing w:lineRule="auto" w:line="240" w:before="0" w:after="0"/>
              <w:ind w:firstLine="142"/>
              <w:jc w:val="right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  <w:t xml:space="preserve">Дрожжановского муниципального  района РТ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Текст, Текст, Текст, Текст, Текст, Текст, Текст, Текст, Текст, Текст, Текст, Текст, Текст, Текст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Calibri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sz w:val="20"/>
                <w:szCs w:val="20"/>
              </w:rPr>
              <w:t>Список литературы</w:t>
            </w:r>
          </w:p>
          <w:p>
            <w:pPr>
              <w:pStyle w:val="Normal"/>
              <w:autoSpaceDE w:val="false"/>
              <w:spacing w:lineRule="auto" w:line="240" w:before="0" w:after="200"/>
              <w:ind w:left="360" w:hanging="0"/>
              <w:rPr>
                <w:rFonts w:ascii="Times New Roman" w:hAnsi="Times New Roman" w:eastAsia="Calibri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2060"/>
                <w:lang w:eastAsia="en-US"/>
              </w:rPr>
              <w:t xml:space="preserve">Условия участия: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териалы для участия присылаются в оргкомитет с 10 декабря 2013 года по </w:t>
            </w:r>
            <w:r>
              <w:rPr>
                <w:rFonts w:eastAsia="Calibri" w:cs="Times New Roman" w:ascii="Times New Roman" w:hAnsi="Times New Roman"/>
                <w:b/>
                <w:color w:val="C00000"/>
                <w:lang w:eastAsia="en-US"/>
              </w:rPr>
              <w:t>15 февраля 2014г.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Только по электронной почте </w:t>
            </w:r>
            <w:r>
              <w:rPr>
                <w:rFonts w:eastAsia="Calibri" w:cs="Times New Roman" w:ascii="Times New Roman" w:hAnsi="Times New Roman"/>
                <w:b/>
                <w:u w:val="single"/>
                <w:lang w:val="en-US" w:eastAsia="en-US"/>
              </w:rPr>
              <w:t>cioi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b/>
                <w:u w:val="single"/>
                <w:lang w:val="en-US" w:eastAsia="en-US"/>
              </w:rPr>
              <w:t>list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u w:val="single"/>
                <w:lang w:val="en-US" w:eastAsia="en-US"/>
              </w:rPr>
              <w:t>ru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00206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2060"/>
                <w:lang w:eastAsia="en-US"/>
              </w:rPr>
              <w:t>Этапы проведения конференци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1 этап: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ем материалов с 10 декабря 2013 года по 15февраля 2014 года.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2 этап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lang w:eastAsia="en-US"/>
              </w:rPr>
              <w:t>экспертная оценка материалов  со 2 февраля по 1 марта 2014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3 этап: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рассылка сертификатов со 2 марта по 10 марта 2014 г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4 этап: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рассылка сборников апрель-май 2014 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атериалы должны находиться в одной папке (название папки Ф.И.О. участника конкурса), представленной в виде архива. В теме письма указать «Фамилию участника и название конференции». Например, Иванов И.И. Конференци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00206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2060"/>
                <w:lang w:eastAsia="en-US"/>
              </w:rPr>
              <w:t xml:space="preserve">Папка должна содержать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Заявк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2.Статью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3.Копию квитанции об оплате организационного взноса.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рганизационный взнос за участие в конференции составляет 300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плата публикации осуществляется после письменного подтверждения о рекомендации к публикации оргкомитета конференции.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Публикации оплачиваются дополнительно из расчета 150 руб. за одну страницу текста (неполная страница оплачивается как целая). Объем статьи не менее 3-х страниц.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На 1 (одну) опубликованную статью полагается бесплатно 1 (один) экземпляр сборника, в котором опубликована данная статья, независимо от числа соавторов. Автор может приобрести дополнительные экземпляры сборника. Стоимость дополнительного экземпляра – 350 рублей. </w:t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624" w:right="62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color w:val="00206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206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snovnoinews">
    <w:name w:val="osnovnoi_new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snovnoinews1">
    <w:name w:val="osnovnoi_new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3:00Z</dcterms:created>
  <dc:creator>admin</dc:creator>
  <dc:description/>
  <dc:language>en-US</dc:language>
  <cp:lastModifiedBy>mm</cp:lastModifiedBy>
  <cp:lastPrinted>2012-01-21T22:12:00Z</cp:lastPrinted>
  <dcterms:modified xsi:type="dcterms:W3CDTF">2014-01-29T11:33:00Z</dcterms:modified>
  <cp:revision>2</cp:revision>
  <dc:subject/>
  <dc:title/>
</cp:coreProperties>
</file>